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Sprawowanie nadzoru inwestorskiego na zadaniu pn. „Poprawa gospodarki ściekowej w Gminie Radomyśl Wielki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2770412"/>
      <w:bookmarkStart w:id="1" w:name="__Fieldmark__0_1252770412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2770412"/>
      <w:bookmarkStart w:id="3" w:name="__Fieldmark__1_1252770412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8-09-03T08:02:00Z</dcterms:modified>
  <cp:revision>23</cp:revision>
  <dc:subject/>
  <dc:title>Rozdział II SIWZ – Załącznik nr 6 do oferty</dc:title>
</cp:coreProperties>
</file>